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 и организаций - победителей  Всероссийского конкурса на лучшее предприятие, организацию в сфере жилищно-коммунального хозяйства за 2011 год, награ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ами высшей степ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,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осударственное учреждение города Москвы «Центр информационного обеспечения и содействия реформе в жилищно-коммунальном хозяйстве г.Москвы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Департамент жилищно-коммунального хозяйства администрации города Нижневартовска, Ханты-Мансийский автономный округ - Югр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чреждение «Управление жилищно-коммунального хозяйства и благоустройства города Ессентуки -Служба Заказчика», Ставрополь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ОнегоСтройСервис», г. Петрозаводск Республика Карелия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организация «Управдом» город-курорт Ессентуки, Ставрополь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Созидание», г. Железнодорожный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Жилищно-эксплуатационная управляющая компания «Южная» городского округа «Город Йошкар-Ола» Республика Марий Э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Коммунальщик Дона» г. Ростов-на-Дону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Жилкомсервис № 2 Московского района», г. Санкт-Петербург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компания «Уютный дом», г. Казань Республика Татар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Городская управляющая компания – Краснодар», г. Краснодар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Некоммерческая организация товарищества собственников жилья «Наш дом», г. Одинцово Москов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Лифтовик» г.Старый Оскол, Бел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ЖилсервисПлюс» г.Лениногорск, Республика Татар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Гидромашжилсервис» г.Ливны, Орл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Государственное унитарное предприятие города Москвы по эксплуатации высотных административных и жилых домов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е унитарное предприятие  города Москвы по эксплуатации московских водоотводящих систем «МОСВОДОСТОК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ьяновское муниципальное унитарное предприятие водопроводно-канализационного хозяйства «Ульяновскводоканал» город Ульяновск, Ульян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города Череповца «Водоканал», Волог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Люберецкий Водоканал», г. Люберцы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Анапа Водоканал», Краснодарский кра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предприятие «Управляющая компания Прохладненский Водоканал», город Прохладный, Кабардино-Балкарская Республик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е унитарное предприятие Ставропольского края «Ставропольский краевой теплоэнергетический комплекс» г. Ставрополь, Ставрополь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Великого Новгорода «Теплоэнерго», Нов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 «Тепловые сети» г. Городец, 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 «Тепловые сети Белгородского район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Объединенная энергетическая компания», город Москв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Ульяновская городская электросеть» город Ульянов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 с ограниченной ответственностью «Горсети», город Том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Городские электрические сети», г. Северск, Том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города-курорта Пятигорска «Пятигорские инженерные сети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Дорожно-Эксплуатационное Предприятие, г.Саров, 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3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Производственно-техническое объединение жилищно-коммунального хозяйства» городского поселения Ступино,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ткрытого Акционерного Общества «Газ-Сервис» Республики Башкортостан «Уфагаз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Зеленое хозяйство» г. Находка Примор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предприятие городского округа Химки Московской области «Комбинат по благоустройству и озеленению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Специализированное управление по ремонту и содержанию искусственных сооружений» городского округа Уфа Республики Башкорто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«Вологдазеленстрой» </w:t>
              <w:br/>
              <w:t>г. Вологд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города Набережные Челны «Предприятие автомобильных дорог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акрытое акционерное общество «Комэнергоресурс» г. Екатеринбург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Краевое государственное автономное образовательное учреждение «Краевой центр подготовки работников ЖКХ» г. Краснояр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Владимирские коммунальные системы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предприятие городского округа Химки «Дирекция единого заказчика жилищно-коммунальных услуг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ое бюджетное учреждение «Центр технического надзора» г.Томск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епартамент городской инфраструктуры и благоустройства Администрации города Арзама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Саморегулируемая организация Некоммерческое партнерство «Объединение организаций в области профессионального управления недвижимостью» г.Москв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ритуально-обрядовых услуг г.Орл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коммунального хозяйства «Ритуал» г. Арзамас 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Банно-прачечное хозяйство» г.Смолен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«Гостиница «Вологда» г. Вологд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Жилсервис-Посад», г. Павловский Посад Москов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ое предприятие города Рязани «Кустовой вычислительный центр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Единый Расчетный Центр», г. Екатеринбур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 и организаций - победителей  Всероссийского конкурса на лучшее предприятие, организацию в сфере жилищно-коммунального хозяйства за 2011 год, награ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ами первой степ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,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епартамент модернизации и экономики жилищно-коммунального хозяйства Администрации Том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Комитет жилищно-коммунального хозяйства Администрации городского округа Сызрань Самар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чреждение «Департамент жилищной политики и ЖКХ» г. Альметьевск, Республика Татар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Жилищно-эксплуатационное управление «Байконур-Чебоксары», г. Чебоксары Чувашской Республик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компания «Уют-4», г. Бугульма Республики Татар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Квартал-2005», г. Железнодорожный Москов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акрытое акционерное общество «Управляющая компания «Академический», г. Екатеринбург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«Дирекция Единого Заказчика № 1» Ленинского района, г. Барнаул Алтайского края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Жилищная управляющая компания», г. Волжский Волгоград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Управляющая компания № 1», г. Нижневартовск Тюмен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Наш Дом», г. Нижний Новгород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Товарищество собственников жилья «Чайка 1», г. Петрозаводск Республики Карелия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Запад Урал Лифт – Управляющая компания» г.Перм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Механизированное Ремонтно Эксплуатационное Предприятие +», городской округ Химки,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СтройМонолит», городской округ Химки,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 с ограниченной ответственностью «Краснодар Водоканал», г. Краснодар, Краснодар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города Хабаровска «Водоканал», Хабаров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городского округа город Рыбинск «Водоканал», Яросла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Водоканал» г. Подольск,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Водоканализационное хозяйство» г. Бузулука Оренбург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Водоканал» жилищно-коммунального хозяйства Селивановского района, Владимир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Территориальная генерирующая компания №11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  Новосибирск, Новосибирская обла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крытое акционерное общество «Белгородская теплосетевая компания»  г. Белгород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г. Дубны Московской области «Производственно-техническое объединение городского хозяйства», город Дубна,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 «Тепловые сети» Котельниковского городского поселения, город Котельники, Волгогра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 с ограниченной ответственностью «Барнаульская сетевая компания», город Барнаул, Алтай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предприятие «Волжские межрайонные электросети» городского округа –город Волжский, Волгогра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 с ограниченной ответственностью «Горсвет» город Арзамас, 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-Илецкое муниципальное многоотраслевое производственное предприятие жилищно-коммунального хозяйства г.Соль-Илецк Оренбург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3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ммунальщик Дона» г.Ростов-на-Дону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коммунального хозяйства «Шаховская»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орзеленхоз» г.Арзамас Нижегород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Городское зеленое хозяйство г.Барнаула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бюджетное учреждение «Калугаблагоустройство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Зеленстрой» г.Старый Оскол, Бел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предприятие города Красноярска «Дорожное ремонтно-строительное предприятие Ленинского района» г.Краснояр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Консультант-Аудит» г. Иваново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«Волгоградский государственный учебно-курсовой комбинат» г. Волгоград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Государственное унитарное предприятие Республики Татарстан «Татлизинг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«Служба технического надзора за реализацией городских программ по содержанию жилищно-коммунального хозяйства и внешнего благоустройства» г.Казан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Центр Технической Помощи» г.Заволжье, Городецкого района, 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бюджетное учреждение Комбинат специализированного облуживания городского округа город Уфа Республики Башкорто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ргутское городское муниципальное унитарное коммунальное предприятие Тюменская обл, ХМАО-Югр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«Городские бани» г.Серпухов Моск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Гостиничное хозяйство города Иванова» г.Иваново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Единый расчетно-кассовый центр», г. Заречный Пензен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предприятие Муниципального образования города Магнитогорска «Единый расчетно-кассовый центр» Челябинская обл., г.Магнитогор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Центр-СБК», г. Нижний Новгор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 и организаций - победителей  Всероссийского конкурса на лучшее предприятие, организацию в сфере  жилищно-коммунального хозяйства за 2011 год, награ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ами второй степ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,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ЗАТО г. Заречного Пензенской област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бюджетное учреждение «Управление заказчика жилищно-коммунального хозяйства города Асбеста» Свердло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Ростверк», г. Ижевск Удмуртской Республик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ПрогрессЖилСервис», г. Железнодорожный Московской област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компания жилищного хозяйства Индустриального района» г. Барнаула» Алтайский край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Фирма ПЖЭТ-2», г. Барнаул Алтайского края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Управляющая жилищная компания «Радомир-Инвест», г. Екатеринбург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компания «Жилкомплекс», г. Зеленодольск Республики Татарстан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ткрытое акционерное общество «Управляющая компания № 2», г. Нижневартовск Тюменской област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акрытое акционерное общество «Управляющая компания «СПАС-Дом», г.</w:t>
            </w:r>
            <w:r>
              <w:rPr>
                <w:lang w:val="en-US"/>
              </w:rPr>
              <w:t> </w:t>
            </w:r>
            <w:r>
              <w:rPr/>
              <w:t>Новосибирск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Товарищество собственников жилья «Ланит», г. Губкин Белгородской област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«Орсклифтсервис» г. Орск, Оренбург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ЭКОСЕРВИС» г. Михайловск, Свердло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Органик плюс» городской округ Химки, Моско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ОмскВодоканал», город Омск, Ом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крытое акционерное общество водопровода, канализации и гидротехнических сооружений г. Иваново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Производственное управление водоснабжения и водоотведения города Читы» , Забайкальский край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Ухтаводоканал» муниципального образования городского округа «Ухта», Республика Ком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городского округа Домодедово «Домодедовск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оканал» , Моско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Водоканал» г. Лиски, Воронеж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Яргортеплоэнерго» город Ярославль, Яросла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Теплосеть» города  Ставрополь, Ставропольский край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Водогрейная  котельная»  Новоуральского  городского округа,  Свердло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Водоканал-Теплосеть» муниципального образования «Нивенское сельское поселение»,  Калининград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Сахаэнерго», город Якутск, Республика Саха (Якутия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Ивгорэлектросеть», город Иваново, Иванов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е унитарное предприятие Ненецкого автономного округа «Нарьян-Марская электростанция», город Нарьян-Мар, Ненецкий автономный округ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Кореновского городского поселения «Жилищно-коммунальное хозяйство» Краснодарский край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3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ысковокоммунсервис» Нижегородская область, г.Лысков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города Нижневартовска «Производственный ремонтно-эксплуатационный трест № 3»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Чистота», поселок Нивенское, Багратионовский район, Калининградская область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Горзеленхоз» г. Ухта Республика Ком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Чистый город плюс» г.Биробиджан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«Специализированное автомобильное хозяйство по уборке города» городского округа город Уфа Республики Башкортостан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предприятие города Красноярска «Дорожное ремонтно-строительное предприятие Свердловского района» г.Красноярск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ластное государственное унитарное предприятие «Челябоблжилкомхоз»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ЭкоВоз», г.Тольятт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предприятие «Комбинат специальных услуг» г. Омск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унитарное предприятие города Хабаровска «Банно-прачечное хозяйство»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нитарное предприятие «Общественно-деловой центр «Аган-Град» Муниципального образования Ханты-Мансийского автономного округа – Югры город Радужный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Ресурсинвест-Курск», г. Курск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автономное учреждение «Расчетно-информационный центр», г. Ижевск Удмуртской Республики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втономная некоммерческая организация «Комплексный расчетный центр Удмуртии», г. Ижев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 и организаций - победителей  Всероссийского конкурса на лучшее предприятие, организацию в сфере жилищно-коммунального хозяйства за 2011 год, награ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ами третьей степ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, орган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Жилсервис-2», г. Тавда Свердлов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компания «Волжский-3», г. Чебоксары Чувашской Республик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Жилищное ремонтно-эксплуатационное предприятие № 2», г. Владимир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Управляющая компания «ЦентрЖилСервис», г. Омск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Кстовская Домоуправляющая компания», г. Кстово Нижегород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Управляющая компания «Махалля», г. Набережные Челны Республики Татар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акрытое акционерное общество «Орджоникидзевская управляющая жилищная компания», г. Екатеринбург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Департамент  жилищно-коммунального хозяйства», г.о. Тольятти  Самар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Товарищество собственников жилья «Водный мир», г. Нижний Новгород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ЛИФТ» г.Оленегорск, Мурман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БАРНАУЛЬСКИЙ ВОДОКАНАЛ»               г. Барнаул, Алтай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ое акционерное общество «Водоканал» г. Чебоксары, Чувашская Республика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города Ангарска «Ангарский Водоканал», Иркут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 «Нефтекамскводоканал», городской округ город Нефтекамск, Республика Башкорто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 с ограниченной ответственностью  «Водоканал» город Кропоткин Кавказского района, Краснодарский край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Юрьев-Польского района «Водоканал», Владимир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Ивановская городская теплосбытовая компания»,  город Иваново, Иван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Теплоэнерго», город Старый Оскол, Бел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предприятие муниципального образования «Котлас» «Объединение котельных и тепловых сетей»  город Котлас, Архангель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предприятие «Ракитянские тепловые сети» п. Ракитное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нитарное электросетевое  предприятие «Уфагорсвет», городской округ город Уфа, Республика Башкорто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онерное общество открытого типа «Орелоблэнерго» город Орел, Орло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 с ограниченной ответственностью «Стройэнергомонтаж», г. Кстово, Нижегород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Муниципальное Многоотраслевое Унитарное предприятие Жилищно-коммунального хозяйства города Владимира «Юрьевец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Коммунальная сервисная компания г.Отрадного» , Самар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бщество с ограниченной ответственностью «САХ» г. Рыбинск, Ярославская область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предприятие города Кемерово «Зеленстрой»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3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Горзеленхоз» городского округа Уфа Республики Башкортостан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Банно-прачечный комбинат» г.Чусовой Пермского края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е унитарное предприятие «Борисоглебский гостинично-рыночный комплекс» Борисоглебского городского округа Воронеж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Расчетно-аналитический центр» Старооскольского городского округа Белгородской области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Региональный расчетно-кассовый центр», г. Белгород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Оренбургская финансово-информационная система «Город»</w:t>
            </w:r>
          </w:p>
        </w:tc>
      </w:tr>
    </w:tbl>
    <w:p>
      <w:pPr>
        <w:pStyle w:val="Normal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33:00Z</dcterms:created>
  <dc:creator/>
  <dc:description/>
  <cp:keywords/>
  <dc:language>en-US</dc:language>
  <cp:lastModifiedBy>User</cp:lastModifiedBy>
  <dcterms:modified xsi:type="dcterms:W3CDTF">2012-04-02T15:36:00Z</dcterms:modified>
  <cp:revision>4</cp:revision>
  <dc:subject/>
  <dc:title/>
</cp:coreProperties>
</file>